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爆発物又は危険を伴う可燃物の携帯</w:t>
      </w:r>
      <w:r>
        <w:rPr/>
        <w:t>(</w:t>
      </w:r>
      <w:r>
        <w:rPr/>
        <w:t>運搬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爆発物又は危険を伴う可燃物の携帯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搬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爆発物又は危険を伴う可燃物の種類及び数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携帯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運搬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方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爆発物又は危険を伴う可燃物を携帯し、又は運搬しようとする経路を示す図面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取扱いについて、法令の規定により、許可その他の処分を受けることを必要とする場合にあっては、当該許可その他の処分を受けたことを証する書類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8:00Z</dcterms:modified>
  <cp:revision>9</cp:revision>
  <dc:subject/>
  <dc:title>○静岡空港の設置、管理及び使用料に関する条例施行規則</dc:title>
</cp:coreProperties>
</file>